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 17/8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2860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80;top:0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80;top:360;width:899;height:3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  <w:t>Last communication with client (what/when) 13/8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80028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72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912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799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8480" y="1142280"/>
                            <a:ext cx="71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5120" y="11430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ange to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170440"/>
                            <a:ext cx="46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260;width:899;height:12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0" to="43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438" to="630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9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2339;width:899;height:90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80;width:1257;height:8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1258;height:10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9;width:111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00" to="269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0;width:19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ange to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3418;width:736;height:6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831"/>
        <w:gridCol w:w="2835"/>
        <w:gridCol w:w="1984"/>
        <w:gridCol w:w="1985"/>
      </w:tblGrid>
      <w:tr>
        <w:trPr/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r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ranty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shle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osh</w:t>
            </w:r>
          </w:p>
        </w:tc>
      </w:tr>
      <w:tr>
        <w:trPr>
          <w:trHeight w:val="328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last scrum meeting?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orking on a 2d tile mapping application to show the client as a demo. Further investigation of DirectX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vestigating the technologies to implement the project in. Specifically the positives and negatives of tools such as flash, WPF, Silver-light, Expression Blend, windows forms, et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Investigating the use of Alice software to produce 3d graphical representations for farming simulatio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searching further information about the client and reading HCI materials.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until the next scrum meeting?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egin making an interactive demo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egin making an interactive demo and tidy up paperwork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egin making 3d mock ups of farming object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egin making a finite state machine for farm animals.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No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23:24:00Z</dcterms:created>
  <dc:creator>dlopez</dc:creator>
  <dc:description/>
  <cp:keywords/>
  <dc:language>en-US</dc:language>
  <cp:lastModifiedBy>Default-User</cp:lastModifiedBy>
  <cp:lastPrinted>2006-02-13T16:46:00Z</cp:lastPrinted>
  <dcterms:modified xsi:type="dcterms:W3CDTF">2009-08-18T01:42:00Z</dcterms:modified>
  <cp:revision>4</cp:revision>
  <dc:subject/>
  <dc:title>Plan for Otago Polytechnic visit</dc:title>
</cp:coreProperties>
</file>